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ากเอ่ยถึงบ้านไหล่หิน ผู้คนทั่วไปอาจจะยังไม่รู้จักนัก แต่ถ้าเอ่ยถึงวัดไหล่หินแล้ว หลายคนเริ่มรู้จักกันบ้าง เพราะเป็นวัดที่มีสถาปัตยกรรมเก่าแก่ อายุไม่ต่ำกว่า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ปี สันนิษฐานการก่อตั้งวัดก่อ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014 </w:t>
      </w:r>
      <w:r>
        <w:rPr>
          <w:rFonts w:ascii="Angsana New" w:hAnsi="Angsana New"/>
          <w:sz w:val="32"/>
          <w:sz w:val="32"/>
          <w:szCs w:val="32"/>
        </w:rPr>
        <w:t>ตามหลักฐานคัมภีร์ใบลานที่มีอยู่ ชุมชนบ้านไหล่หิน</w:t>
      </w:r>
      <w:r>
        <w:rPr>
          <w:rFonts w:ascii="Angsana New" w:hAnsi="Angsana New"/>
          <w:sz w:val="32"/>
          <w:sz w:val="32"/>
          <w:szCs w:val="32"/>
        </w:rPr>
        <w:t xml:space="preserve"> เป็นชุมชนที่มีการรักษาขนบธรรมเนียมประเพณีสืบต่อกันมา ความเชื่อ พิธีกรรมในด้านต่าง ๆ ยังคงมีให้เห็น โดยมีจุดศูนย์กลางทางด้านจิตใจและความศรัทธาของชาวบ้านคือ ครูบามหาป่าเจ้า เกสระปัญโญ ผู้สร้างวิหารวัดไหล่หิน เมื่อ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22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ชุมชนบ้านไหล่หินในอดีตถือเอาวัดเป็นศูนย์กลางการพัฒนาด้านต่าง ๆ อาทิ การศึกษา การปกครอง กิจกรรม ประเพณี เป็นต้น มีการแยกหมู่บ้านทางปกครองเมื่อ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มีจำนวนหลังคาเรือนและประชากรเพิ่มขึ้น ระบบหมุนเวียนทางด้านเศรษฐกิจในหมู่บ้านดีขึ้น โดยมีวัดประจำหมู่บ้านอยู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ดด้วยกัน ถึงแม้ว่าจะมีอยู่สองหมู่บ้านสองวัด แต่ความร่วมมือหรือกิจกรรมต่าง ๆ ก็ยังคงร่วมมือกัน โดยเฉพาะหมวดมื้อยังคงมีอยู่ตามศรัทธาของแต่ละวัด ไม่แยกตาม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ถีชีวิตในชุมชนของคนไหล่หินดำเนินไปตามยุคสมัยที่มีการเปลี่ยนแปลงอยู่ตลอดเวลา จนทำให้ในบางครั้งวัฒนธรรมดั้งเดิมหรือจารีตที่มีอยู่บางอย่างสูญหายไปจากหมู่บ้าน  เกิดการเปลี่ยนแปลงในสังคมชนบท อิทธิพลจากสังคมภายนอกเข้ามาแผ่ขยายเป็นวงกว้างต่อความเปลี่ยนแปลงที่เกิดขึ้นอย่างต่อเนื่อง บางครั้งเกิดปัญหาความไม่เข้าใจระหว่างคนรุ่นใหม่และคนรุ่นเก่าที่เราเรียกว่าคนแก่ สิ่งเหล่านี้ไม่ได้เป็นเพียงปัญหาในความไม่เข้าใจเท่านั้น แต่ยังเป็นปัญหาในหมู่บ้านในเรื่องอื่น ๆ มากมาย อาทิ ปัญหาวัยรุ่นมั่วสุม ปัญหาวัยรุ่นไม่เข้าวัด ไม่เคารพความเป็นผู้อาวุโส ปัญหาการเมืองท้องถิ่น ปัญหาการลืมวัฒนธรรมบางอย่าง เป็นต้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ลายครั้งที่องค์กรปกครองส่วนท้องถิ่น สภาวัฒนธรรมอำเภอ สภาวัฒนธรรมตำบลไหล่หินได้จัดโครงการต่าง ๆ ลงสู่พื้นที่บ้านไหล่หิน เพื่อเป็นการป้องกันหรือส่งเสริม สนับสนุนในกระบวนการต่าง ๆ ให้เข้าสู่ในร่องรอยในสิ่งที่อันควรจะเป็น แต่กระนั้นก็ตามก็เป็นเพียงการยับยั้งชั่วคราวเท่านั้น การปลูกฝังจิตสำนึก การให้แนวความคิดยังห่างไกลนัก แต่ก็ยอมรับว่าได้ผลส่วนหนึ่ง จากปัญหาที่เกิดขึ้นในบ้านไหล่หินในประเด็นต่าง ๆ บางครั้งก็อาศัยการประชาคมหมู่บ้านเป็นหลัก เพื่อตัดสินทางออกของปัญหา อาทิ หากใครเกี่ยวข้องกับยาเสพติดและถูกจับได้ก็จะถูกตัดออกจากสมาชิกฌาปนกิจสงเคราะห์ในหมู่บ้านทันที เป็นต้น การวางแนวทางการแก้ไขปัญหาเริ่มอาศัยมวลชน การคิดและหาแนวทางของชาวบ้านเกิดขึ้นจากทางการให้คำแนะนำเพื่อแก้ไขปัญหาหลักหรือเลียนแบบบ้านอื่น ๆ แต่นั่นก็เป็นสิ่งที่ดี ที่เกิดกระบวนการการพัฒนาการแก้ไขปัญหาในหมู่บ้าน  แต่เมื่อโครงสร้างหรือปัญหาหลักเบาบางลง กระบวนการหรือแบบอย่างก็เบาบางลงไป ไม่ต่อเนื่อง  ปัญหาก็เริ่มเกิดขึ้นมาอีกรอบ และรุนแรงกว่าเดิม  ชาวบ้านเริ่มหันมาใช้การประชาคมกันอีกรอบและสุดท้ายนำไปสู่ปัญหาความขัดแย้งในพื้นที่ ในบางครั้งประเด็นปัญหาที่เกิดขึ้นนั้นผู้นำ หรือ ผู้ริเริ่มความคิดมักจะตกเป็นจำเลยในหมู่บ้านไปโดยปริยาย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ปัญหาที่เกิดขึ้นในหมู่บ้านขณะนั้นมีหลายปัญหาที่ยังหาทางแก้ไขหรือดำเนินการเพื่อนำไปสู่สิ่งที่ดีในหมู่บ้านได้ จวบจนกระทั่งวันหนึ่งในตอนใกล้ค่ำ ตะวันเริ่มตกดิน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ผศ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บุรินทร์  รุจจนพันธ์ อาจารย์คณะวิทยาศาสตร์และเทคโนโลยี </w:t>
      </w:r>
      <w:r>
        <w:rPr>
          <w:rFonts w:ascii="Angsana New" w:hAnsi="Angsana New"/>
          <w:sz w:val="32"/>
          <w:sz w:val="32"/>
          <w:szCs w:val="32"/>
        </w:rPr>
        <w:t xml:space="preserve">มหาวิทยาลัยโยนก จังหวัดลำปาง ได้มานั่งคุยและแนะนำตัวกับผู้เขียนในฐานะที่เป็นผู้นำหมู่บ้านคนหนึ่ง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ประธานสภาองค์การบริหารส่วนตำบลไหล่หิน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อาจารย์เล่าถึงที่มาที่ไปของการมาพบปะ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 xml:space="preserve">เกี่ยวกับโอกาสที่จะได้รับการสนับสนุนจาก สำนักงานกองทุนสนับสนุนการวิจัย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สกว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.) 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ฝ่ายวิจัยเพื่อท้องถิ่น ที่ขยายฐานการสนับสนุนผ่านเครือข่ายสถาบันการศึกษาที่จะเชื่อมโยงลงไปยังชุม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ได้นั่งพูดคุยกับ</w:t>
      </w: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</w:rPr>
        <w:t>อาจารย์บุรินทร์  รุจจนพันธุ์</w:t>
      </w:r>
      <w:r>
        <w:rPr>
          <w:rFonts w:ascii="Angsana New" w:hAnsi="Angsana New"/>
          <w:sz w:val="32"/>
          <w:sz w:val="32"/>
          <w:szCs w:val="32"/>
        </w:rPr>
        <w:t>ในครั้งนั้น ผู้เขียนได้นั่งมองและนึกถึงปัญหาหรือการเริ่มต้นจากปัญหาที่เกิดขึ้นในหมู่บ้านเบื้องต้นคือ ปัญหาวัยรุ่น ผู้เขียนได้เล่าให้อาจารย์บุรินทร์ว่า  “สืบเนื่องจากในอดีตปัญหาเกี่ยวกับตัววัยรุ่นไม่ค่อยมี ซึ่งแต่ก่อนจะใช้คำว่า หนุ่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าว ด้วยซ้ำ ไม่ได้ใช้คำว่า วัยรุ่น เหมือนปัจจุบัน โดยมีการรวมกลุ่มกันขึ้นของหนุ่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าวในสมัยนั้น จนกลายเป็นกลุ่มหนุ่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าว ขึ้นมาและค่อนข้างมีบทบาทในหมู่บ้านค่อนข้างชัด และสามารถดำเนินการทางด้านกิจกรรมใหญ่ ๆ ของหมู่บ้านได้เป็นอย่างดี ยกตัวอย่าง การจัดงานประจำปีของหมู่บ้านที่ใช้เวลาสามวันสามคืน มีมหรสพครบครัน มีวงดนตรีสตริงรำวงแลกบัตรในยุคนั้นที่เป็นที่นิยมก็คือ วงร่มโพธิ์สตาร์  วงแม่คาวโตน จากจังหวัดเชียงราย เหล่านี้เป็นการจัดงานของกลุ่มหนุ่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าวในยุคนั้นทั้งสิ้น ซึ่งมีทั้งหนุ่มใหญ่ สาวใหญ่ หนุ่มน้อย สาวน้อย มากมายมาช่วยกันจัดงานระดับหมู่บ้านขึ้น โดยมีผู้ใหญ่ ผู้นำคอยให้การสนับสนุนอยู่เบื้องหลัง”  ซึ่งในขณะนั้นก็ยังอยากที่จะคิดและทบทวนในการแก้ไขปัญหาเหล่านี้จากการพูดคุยแลกเปลี่ยนกันในเบื้องต้น ตรงนี้เป็นทรรศนะของผู้เขียนที่ได้แนะนำให้อาจารย์ได้รับทราบ และคงเป็นเรื่องใหญ่หากเริ่มต้นงานวิจัยในพื้นที่จากจุดนี้ แต่กระนั้นก็ตามเมื่อเข้าสู่การแลกเปลี่ยนความคิดเห็นกันระหว่างผู้นำ ตัวแทนแม่บ้าน ตัวแทนผู้สูงอายุ  ตัวแทนชาวบ้าน ครูบาอาจารย์ในพื้นที่ที่ชักชวนกันมาทำวิจัยในหมู่บ้านของตน ร่วมทีมวิจัยด้วยกันตามความสมัครใจ ความคิดเห็นจากการนำเสนอเกี่ยวกับปัญหาวัยรุ่นในปัจจุบันของบ้านไหล่หิน ก็ได้มีการพูดคุยกันมากพอสมควร ทำให้หวนคิดถึงเรื่องราวต่าง ๆ ในอดีตของกลุ่มที่ชักชวนกันมา เพราะช่วงนั้นเป็นช่วงที่ทุกคนกำลังสดใสกันทั้งนั้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พูดคุยกันได้ข้อตกลงและข้อสรุปหลาย ๆ ประการในการที่จะเริ่มต้นค้นหาปัญหาในหมู่บ้านของตนผ่านกระบวนการทางวิจัยในพื้นที่อื่นจากผู้ประสานงานจากศูนย์ประสานงานวิจัยเพื่อท้องถิ่นจังหวัดลำปาง คุณภัทรา  มาน้อย ในครั้งนั้นกลุ่มผู้นำได้ถูกชักชวนเข้ามาเพิ่มขึ้น กลุ่มแม่บ้าน กลุ่มผู้สูงอายุเพิ่มขึ้น ได้มานั่งพูดคุยและค้นหาปัญหากันหลายครั้งด้วยกัน การแลกเปลี่ยนความคิดเห็นแตกกระจายไปในหลายทิศทาง หาจุดยืน หาจุดนัดพบเริ่มยากขึ้น โดยมีปัญหาที่ได้นำเสนอกันมาคือ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การรวมกลุ่มของกลุ่มหนุ่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าว วัยรุ่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ความขัดแย้งในหมู่บ้า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เรื่องอาหารในงานศพ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การละเลยในวัฒนธรรมพื้นถิ่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การเล่นการพนันในงานศ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หมู่บ้า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ญหาการดื่มเหล้าในงานศพ ในหมู่บ้าน 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ที่ถูกนำมาเสนอนั้นล้วนเป็นประเด็นปัญหาสำคัญที่ทางหมู่บ้านและนักวิจัย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ว่าควรมีการแก้ไขปัญหาที่เกิดขึ้น กระบวนการหรือขั้นตอนตรงนี้เกิดขึ้นหลายครั้งในหมู่บ้าน โดยเฉพาะทีมวิจัยและตัวแทนหมู่บ้าน เพื่อหาข้อสรุปในประเด็นต่าง ๆ ที่ได้นำเสนอกันมา ทั้งนี้เพื่อไม่ไห้คณะทำงานทั้งหมดเกิดความขัดแย้งกับชาวบ้านและปัญหาที่จะแก้ไขนั้นต้องเป็นปัญหาที่ชาวบ้านส่วนใหญ่เห็นชอบและสามารถร่วมกันทำงานได้ทั้งหมู่บ้านไม่ได้เป็นปัญหาที่แก้ไขเพียงทีมวิจัยและผู้นำเท่านั้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ที่สุด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“ปัญหาเรื่องอาหารในงานศพ”</w:t>
      </w:r>
      <w:r>
        <w:rPr>
          <w:rFonts w:ascii="Angsana New" w:hAnsi="Angsana New"/>
          <w:sz w:val="32"/>
          <w:sz w:val="32"/>
          <w:szCs w:val="32"/>
        </w:rPr>
        <w:t xml:space="preserve"> เป็นปัญหาที่ชาวบ้านและทีมวิจัยคิดว่าเป็นปัญหาที่สามารถแก้ไขได้และเห็นพ้องร่วมกันในที่ประชุม โดยมีประเด็นที่เสนอกันมามากมาย ไม่ว่าจะเป็นการแอบขโมยเนื้อดิบไปบ้าน การตักแกงฮังเลไปบ้าน การช่วยเหลือกันระหว่างการเตรียมอาหาร การห้ามแม่บ้านรับประทานอาหารก่อนผู้มาร่วมงานศพ เพราะต้องให้ผู้มาร่วมงานรับประทานให้ครบก่อน รวมไปถึงการตั้งตัวแทนแม่บ้านสอดส่องดูแลข้าวปลาอาหาร เป็นต้น ถือว่าเป็นประเด็นปัญหาที่ถกเถียงกันในวงกว้างมากกว่าปัญหาอื่น จนเป็นจุดเริ่มต้นของการได้ปัญหาที่ได้มาจากการยอมรับความคิดเห็นของกันและกันในที่ประชุมส่วนใหญ่  มีหลายคนบอกว่า “ปัญหาที่ว่านี้เป็นปัญหาที่เรื้อรังมานาน ไม่มีใครแก้ไขได้ เพราะไปกระทบต่อกลุ่มแม่บ้าน ซึ่งเป็นกำลังสำคัญในงานศพ” นั่นคือที่ประชุมส่วนใหญ่เห็นด้วยกับการแก้ไขปัญหาเรื่องนี้เพื่อนำมาแก้ไขสำหรับบ้านไหล่หินทั้งสองหมู่บ้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ชื่อในงานวิจัยคือ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“รูปแบบการจัดการงานศพ โดยยึดหลักปรัชญาเศรษฐกิจพอเพียงบ้านไหล่หิน หมู่ </w:t>
      </w:r>
      <w:r>
        <w:rPr>
          <w:rFonts w:cs="Angsana New" w:ascii="Angsana New" w:hAnsi="Angsana New"/>
          <w:i/>
          <w:iCs/>
          <w:sz w:val="32"/>
          <w:szCs w:val="32"/>
        </w:rPr>
        <w:t>2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และหมู่ </w:t>
      </w:r>
      <w:r>
        <w:rPr>
          <w:rFonts w:cs="Angsana New" w:ascii="Angsana New" w:hAnsi="Angsana New"/>
          <w:i/>
          <w:iCs/>
          <w:sz w:val="32"/>
          <w:szCs w:val="32"/>
        </w:rPr>
        <w:t>6</w:t>
      </w:r>
      <w:r>
        <w:rPr>
          <w:rFonts w:cs="Angsana New" w:ascii="Angsana New" w:hAnsi="Angsana New"/>
          <w:i/>
          <w:iCs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ั้นยังได้นมัสการพระสงฆ์มาทำวิจัย เข้ามาเป็นเครือข่ายในการขยายผลที่จะเกิดขึ้นในวันข้างหน้า เพราะเรากำลังมุ่งประเด็นปัญหาที่เกิดขึ้นที่เกี่ยวข้องข้องกับพระสงฆ์ พิธีกรรม รูปแบบตลอดจนลักษณะวิธีการต่าง ๆ จากงานศ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ถึงตรงนี้จะเห็นได้ว่าประเด็นปัญหาที่นำเสนอจากผู้เขียนที่กล่าวถึงการรวมกลุ่มกันของกลุ่มหนุ่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าว วัยรุ่น ปัญหาวัยรุ่น นั้นเป็นประเด็นปัญหาที่มีมุมมองจากคนคนเดียว ที่มองมาจากจุดที่ยืนอยู่ แต่เมื่อลงมาร่วมหาปัญหาที่แท้จริงที่ต่างจากมุมมองของเราเองกลับพบว่า ชาวบ้านส่วนใหญ่มองปัญหาแตกต่างจากตัวเราเ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ัวเราเองในที่นี้คือ ผู้นำ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ำให้กระบวนการขั้นตอนนี้เป็นกระบวนการขั้นตอนที่ละเอียด ต้องการความชัดเจนให้มาก หากมีการแก้ไขปัญหาที่ไม่ตรงจุดจากที่ชาวบ้านมองอยู่ นั่นจะทำให้นักวิจัยชาวบ้าน ผู้นำหมู่บ้านทำงานลำบาก อีกทั้งอาจจะตกเป็นจำเลยในหมู่บ้านก็ว่าได้ ซึ่งตรงนี้นักวิจัยชาวบ้านเองควรมองขั้นตอน กระบวนการตรงนี้เป็นสำคัญ นั่นเท่ากับว่า การเริ่มต้นที่ดีมีชัยไปกว่าครึ่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1:49:00Z</dcterms:created>
  <dc:creator>DarkUser</dc:creator>
  <dc:description/>
  <cp:keywords/>
  <dc:language>en-US</dc:language>
  <cp:lastModifiedBy>Administrator</cp:lastModifiedBy>
  <dcterms:modified xsi:type="dcterms:W3CDTF">2009-09-14T07:10:00Z</dcterms:modified>
  <cp:revision>22</cp:revision>
  <dc:subject/>
  <dc:title>ส่วนที่ 1</dc:title>
</cp:coreProperties>
</file>